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297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52417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039770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